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756003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817963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02360217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3057936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915742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8500461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